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6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Партиципација: 7.20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солидарну помоћ запослених: 105.59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RS"/>
        </w:rPr>
        <w:t>SZTR MD-MODNI KLUB: 35.689,6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46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81369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1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0:21:00Z</dcterms:modified>
  <cp:revision>3</cp:revision>
  <dc:subject/>
  <dc:title>ZASTAVA ZZZR,d</dc:title>
</cp:coreProperties>
</file>